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рманск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6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7">
            <w:r>
              <w:rPr>
                <w:rStyle w:val="IndexLink"/>
                <w:spacing w:val="20"/>
                <w:lang w:val="en-US" w:eastAsia="en-US"/>
              </w:rPr>
              <w:t>О Т Ч Ё 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в аттестационном листе, на характеристике о прохождении практики отчёт считается недействительным. На индивидуальном задании должно стоять согласование с руководителем практики от предприятия (организации)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необходимо сделать краткое обобщение результатов практики, указать,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А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Б.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 размещенных на сайте МА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учебный отдел колледжа в готовом виде: подшитым в папку-скоросшиватель;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от колледжа и согласованного с руководителем от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>МИНИСТЕРСТВО НАУКИ И ВЫСШЕГО ОБРАЗОВАНИЯ РОССИЙСКОЙ</w:t>
      </w:r>
      <w:r>
        <w:rPr/>
        <w:t xml:space="preserve">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ВО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bookmarkStart w:id="13" w:name="__RefHeading___Toc9349567"/>
      <w:bookmarkEnd w:id="13"/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4" w:name="__RefHeading___Toc9349568"/>
      <w:bookmarkEnd w:id="14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>МИНИСТЕРСТВО НАУКИ И ВЫСШЕГО ОБРАЗОВАНИЯ РОССИЙСКОЙ</w:t>
      </w:r>
      <w:r>
        <w:rPr/>
        <w:t xml:space="preserve">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ВО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5" w:name="__RefHeading___Toc9349569"/>
      <w:bookmarkEnd w:id="15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>МИНИСТЕРСТВО НАУКИ И ВЫСШЕГО ОБРАЗОВАНИЯ РОССИЙСКОЙ</w:t>
      </w:r>
      <w:r>
        <w:rPr/>
        <w:t xml:space="preserve">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ФГАОУ  ВО  «МАУ»)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колледжа______________________________________</w:t>
      </w:r>
      <w:r>
        <w:br w:type="page"/>
      </w:r>
    </w:p>
    <w:p>
      <w:pPr>
        <w:pStyle w:val="Heading1"/>
        <w:rPr/>
      </w:pPr>
      <w:bookmarkStart w:id="16" w:name="__RefHeading___Toc9349570"/>
      <w:bookmarkEnd w:id="16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5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  <w:szCs w:val="24"/>
              </w:rPr>
            </w:pPr>
            <w:r>
              <w:rPr>
                <w:rFonts w:cs="Monotype Corsiva" w:ascii="Monotype Corsiva" w:hAnsi="Monotype Corsiva"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Хмелинина Диана Сергеевна</cp:lastModifiedBy>
  <cp:lastPrinted>2020-05-12T12:43:00Z</cp:lastPrinted>
  <dcterms:modified xsi:type="dcterms:W3CDTF">2026-02-17T08:55:00Z</dcterms:modified>
  <cp:revision>19</cp:revision>
  <dc:subject/>
  <dc:title>I</dc:title>
</cp:coreProperties>
</file>